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 w:val="left" w:pos="8328" w:leader="none"/>
        </w:tabs>
        <w:spacing w:lineRule="atLeast" w:line="280" w:before="120" w:after="120"/>
        <w:rPr>
          <w:rFonts w:ascii="Arial" w:hAnsi="Arial" w:cs="Arial"/>
          <w:szCs w:val="20"/>
        </w:rPr>
      </w:pPr>
      <w:r>
        <w:drawing>
          <wp:anchor behindDoc="1" distT="0" distB="0" distL="114935" distR="114935" simplePos="0" locked="0" layoutInCell="0" allowOverlap="1" relativeHeight="8">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r>
        <w:rPr>
          <w:rFonts w:cs="Arial" w:ascii="Arial" w:hAnsi="Arial"/>
          <w:szCs w:val="20"/>
        </w:rPr>
        <w:tab/>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IX</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3.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říloha ZD č. 6_Funkčni a technické požadavky – kapitola 3.3.6 Požadavky na datové rozvaděče a podružný materiál. Zadavatel požaduje do datových rozvaděčů zařízení ATS (Automatic transfer switch).</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ožaduje Zadavatel ATS i do rozvaděčů, ve kterých budou všechna dodaná zařízení obsahovat dva napájecí zdroje? V případě že ano, jaké provedení vstupu, výstupu a zatížitelnosti Zadavatel pro ATS požaduje?</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Zadavatel požaduje v souladu s bodem 3.3.6 přílohy zadávací dokumentace č. 6 – Funkční a technické požadavky v</w:t>
      </w:r>
      <w:r>
        <w:rPr>
          <w:rFonts w:cs="Arial" w:ascii="Arial" w:hAnsi="Arial"/>
          <w:sz w:val="20"/>
          <w:szCs w:val="20"/>
        </w:rPr>
        <w:t> každém datovém rozvaděči přítomnost zařízení ATS. Pokud v rozvaděči budou pouze zařízení, která není nutno napájet přes ATS, uchazeč pro tyto rozvaděče může nabídnout zařízení ATS s jakoukoliv zatížitelností, neboť zadavatel nepředpokládá instalaci zařízení s vysokými nároky na příkon. Pro provedení vstupu a výstupu zařízení ATS zadavatel nespecifikoval žádné požadavky, samozřejmostí je použití standardních evropských napájecích zásuvek (IEC320).</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 xml:space="preserve">Dotaz č. 2: </w:t>
      </w:r>
    </w:p>
    <w:p>
      <w:pPr>
        <w:pStyle w:val="Normal"/>
        <w:spacing w:lineRule="atLeast" w:line="320" w:before="120" w:after="120"/>
        <w:jc w:val="both"/>
        <w:rPr>
          <w:rFonts w:ascii="Arial" w:hAnsi="Arial" w:cs="Arial"/>
          <w:sz w:val="20"/>
          <w:szCs w:val="20"/>
        </w:rPr>
      </w:pPr>
      <w:r>
        <w:rPr>
          <w:rFonts w:cs="Arial" w:ascii="Arial" w:hAnsi="Arial"/>
          <w:sz w:val="20"/>
          <w:szCs w:val="20"/>
        </w:rPr>
        <w:t>V zadání v kapitole 3.3.1.1 je uvedena věta „SAN musí být provozována v režimu vysoké dostupnosti.“ Zároveň v kapitole 3.3.1.4 je specifikováno propojení SAN mezi lokalitami pomocí jednoho páru vláken technologií 8G FC. Toto nastavení nezajišťuje vysokou dostupnost SAN infrastruktury mezi lokalitami – v případě výpadku optické trasy nebo jednoho SAN přepínače dojde k výpadku SAN komunikace mezi lokalitami.</w:t>
      </w:r>
    </w:p>
    <w:p>
      <w:pPr>
        <w:pStyle w:val="Normal"/>
        <w:spacing w:lineRule="atLeast" w:line="320" w:before="120" w:after="120"/>
        <w:jc w:val="both"/>
        <w:rPr>
          <w:rFonts w:ascii="Arial" w:hAnsi="Arial" w:cs="Arial"/>
          <w:sz w:val="20"/>
          <w:szCs w:val="20"/>
        </w:rPr>
      </w:pPr>
      <w:r>
        <w:rPr>
          <w:rFonts w:cs="Arial" w:ascii="Arial" w:hAnsi="Arial"/>
          <w:sz w:val="20"/>
          <w:szCs w:val="20"/>
        </w:rPr>
        <w:t>Má být součástí nabídky i zařízení pro zajištění vysoké dostupnosti mezi lokalitami (například DWDM), tak aby bylo možné zajistit přenos LAN i SAN po obou vláknech?</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rPr>
        <w:t>Zadavatel stanovil požadavek na provozování SAN v režimu vysoké dostupnosti. Zadavatel dále uvádí, že nepředjímá použitou technologii uchazečem, pomocí které zajistí splnění požadavku na vysokou dostupnost SAN a to včetně propoje mezi Datovými centry.</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pPr>
      <w:r>
        <w:rPr>
          <w:rFonts w:cs="Arial" w:ascii="Arial" w:hAnsi="Arial"/>
          <w:b/>
          <w:sz w:val="20"/>
          <w:szCs w:val="20"/>
        </w:rPr>
        <w:t>Dotaz č. 3:</w:t>
      </w:r>
      <w:r>
        <w:rPr>
          <w:rFonts w:cs="Arial" w:ascii="Arial" w:hAnsi="Arial"/>
          <w:sz w:val="20"/>
          <w:szCs w:val="20"/>
        </w:rPr>
        <w:t xml:space="preserve"> </w:t>
      </w:r>
    </w:p>
    <w:p>
      <w:pPr>
        <w:pStyle w:val="Normal"/>
        <w:spacing w:lineRule="atLeast" w:line="320" w:before="120" w:after="120"/>
        <w:jc w:val="both"/>
        <w:rPr>
          <w:rFonts w:ascii="Arial" w:hAnsi="Arial" w:cs="Arial"/>
          <w:sz w:val="20"/>
          <w:szCs w:val="20"/>
        </w:rPr>
      </w:pPr>
      <w:r>
        <w:rPr>
          <w:rFonts w:cs="Arial" w:ascii="Arial" w:hAnsi="Arial"/>
          <w:sz w:val="20"/>
          <w:szCs w:val="20"/>
        </w:rPr>
        <w:t>Předpokládá zadavatel, že součástí dodávky bude také licence na service desk řešení?</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lang w:eastAsia="en-US" w:bidi="en-US"/>
        </w:rPr>
        <w:t xml:space="preserve">Nepředpokládá. </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sz w:val="20"/>
          <w:szCs w:val="20"/>
        </w:rPr>
      </w:pPr>
      <w:r>
        <w:rPr>
          <w:rFonts w:cs="Arial" w:ascii="Arial" w:hAnsi="Arial"/>
          <w:b/>
          <w:sz w:val="20"/>
          <w:szCs w:val="20"/>
        </w:rPr>
        <w:t>Dotaz č. 4:</w:t>
      </w:r>
      <w:bookmarkStart w:id="0" w:name="_GoBack"/>
      <w:bookmarkEnd w:id="0"/>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á-li zadavatel vlastní řešení ServiceDesk, jaké integrační komponenty budou řešiteli k dispozici? (REST API, email, apod.)</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rPr>
        <w:t>Uchazeči budou k dispozici dostupné běžně používané integrační komponenty. Přesný návrh použitého řešení vzejde z Technického projektu.</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5:</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rámci komponenty KS 1.4 „Bezpečnostní dohled“ předpokládá zadavatel od uchazeče instalaci log management nebo SIEM řešení pro zajištění a zpracování auditní stop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TextBody"/>
        <w:spacing w:lineRule="auto" w:line="276" w:before="0" w:after="120"/>
        <w:jc w:val="both"/>
        <w:rPr/>
      </w:pPr>
      <w:r>
        <w:rPr>
          <w:b w:val="false"/>
        </w:rPr>
        <w:t>Návrh procesů a pravidel v rozsahu pro poskytování Služby KS1.4 Bezpečnostní dohled bude definován Bezpečnostním projektem.</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6:</w:t>
      </w:r>
    </w:p>
    <w:p>
      <w:pPr>
        <w:pStyle w:val="Normal"/>
        <w:spacing w:lineRule="atLeast" w:line="320" w:before="120" w:after="120"/>
        <w:jc w:val="both"/>
        <w:rPr>
          <w:rFonts w:ascii="Arial" w:hAnsi="Arial" w:cs="Arial"/>
          <w:sz w:val="20"/>
          <w:szCs w:val="20"/>
        </w:rPr>
      </w:pPr>
      <w:r>
        <w:rPr>
          <w:rFonts w:cs="Arial" w:ascii="Arial" w:hAnsi="Arial"/>
          <w:sz w:val="20"/>
          <w:szCs w:val="20"/>
        </w:rPr>
        <w:t>V tabulkách minimálních požadavků na disková pole TYP B (Tabulka č. 9 přílohy 6), TYP C (Tabulka č. 10) a zálohovací zařízení D2D (Tabulka č. 12) je u vlastnosti „SAN HBA specifikace“ uveden požadavek na počet portů resp. velikost cache paměti.</w:t>
      </w:r>
    </w:p>
    <w:p>
      <w:pPr>
        <w:pStyle w:val="Normal"/>
        <w:spacing w:lineRule="atLeast" w:line="320" w:before="120" w:after="120"/>
        <w:jc w:val="both"/>
        <w:rPr>
          <w:rFonts w:ascii="Arial" w:hAnsi="Arial" w:cs="Arial"/>
          <w:sz w:val="20"/>
          <w:szCs w:val="20"/>
        </w:rPr>
      </w:pPr>
      <w:r>
        <w:rPr>
          <w:rFonts w:cs="Arial" w:ascii="Arial" w:hAnsi="Arial"/>
          <w:sz w:val="20"/>
          <w:szCs w:val="20"/>
        </w:rPr>
        <w:t>Týkají se tyto údaje jednoho vždy řadiče nebo celého zařízení jako celku?</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Informace se týkají zařízení jako celku. Zadavatel požaduje zapojení zmíněných zařízení do komunikační infrastruktury v souladu s požadavky na vysokou dostupnost. Vzorové zapojení je uvedeno na obrázku č. 6. přílohy zadávací dokumentace č. 6 – Funkční a technické požadavk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7:</w:t>
      </w:r>
    </w:p>
    <w:p>
      <w:pPr>
        <w:pStyle w:val="Normal"/>
        <w:spacing w:lineRule="atLeast" w:line="320" w:before="120" w:after="120"/>
        <w:jc w:val="both"/>
        <w:rPr>
          <w:rFonts w:ascii="Arial" w:hAnsi="Arial" w:cs="Arial"/>
          <w:sz w:val="20"/>
          <w:szCs w:val="20"/>
        </w:rPr>
      </w:pPr>
      <w:r>
        <w:rPr>
          <w:rFonts w:cs="Arial" w:ascii="Arial" w:hAnsi="Arial"/>
          <w:sz w:val="20"/>
          <w:szCs w:val="20"/>
        </w:rPr>
        <w:t>V tabulkách minimálních technických požadavků na disková pole (kap. 3.3.4 přílohy 6) a na zálohování a dlouhodobé ukládání dat (kap. 3.3.4 přílohy 6) jsou uvedeny požadavky na výšku jednotlivých zařízení.</w:t>
      </w:r>
    </w:p>
    <w:p>
      <w:pPr>
        <w:pStyle w:val="Normal"/>
        <w:spacing w:lineRule="atLeast" w:line="320" w:before="120" w:after="120"/>
        <w:jc w:val="both"/>
        <w:rPr>
          <w:rFonts w:ascii="Arial" w:hAnsi="Arial" w:cs="Arial"/>
          <w:sz w:val="20"/>
          <w:szCs w:val="20"/>
        </w:rPr>
      </w:pPr>
      <w:r>
        <w:rPr>
          <w:rFonts w:cs="Arial" w:ascii="Arial" w:hAnsi="Arial"/>
          <w:sz w:val="20"/>
          <w:szCs w:val="20"/>
        </w:rPr>
        <w:t>Mohou nabízená zařízení tuto výšku překročit za předpokladu, že celé řešení nepřekročí celkové požadavky na celé datové centrum, tj. 10ks racků (kap. 3.3 přílohy 6) podobně jako je tomu požadavků na centrální switche (Tabulka č. 3 přílohy 6)?</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 xml:space="preserve">Zadavatel omezil velikost Diskových polí B, C a to v souladu s kapitolou 3.3.4 přílohy zadávací dokumentace č. 6 – Funkční a technické požadavky na </w:t>
      </w:r>
      <w:r>
        <w:rPr>
          <w:rFonts w:cs="Arial" w:ascii="Arial" w:hAnsi="Arial"/>
          <w:color w:val="000000"/>
          <w:sz w:val="20"/>
          <w:szCs w:val="20"/>
          <w:lang w:eastAsia="en-US"/>
        </w:rPr>
        <w:t xml:space="preserve">max. 8U pro celé diskové pole vč. přídavných diskových polic u diskového pole typu B a na </w:t>
      </w:r>
      <w:r>
        <w:rPr>
          <w:rFonts w:cs="Arial" w:ascii="Arial" w:hAnsi="Arial"/>
          <w:color w:val="000000"/>
          <w:sz w:val="20"/>
          <w:lang w:eastAsia="en-US"/>
        </w:rPr>
        <w:t>max. 16U pro celé diskové pole vč. přídavných diskových polic u Diskového pole typu C.</w:t>
      </w:r>
    </w:p>
    <w:p>
      <w:pPr>
        <w:pStyle w:val="Normal"/>
        <w:spacing w:lineRule="atLeast" w:line="320" w:before="120" w:after="120"/>
        <w:jc w:val="both"/>
        <w:rPr>
          <w:rFonts w:ascii="Arial" w:hAnsi="Arial" w:cs="Arial"/>
          <w:sz w:val="20"/>
          <w:szCs w:val="20"/>
          <w:lang w:eastAsia="en-US" w:bidi="en-US"/>
        </w:rPr>
      </w:pPr>
      <w:r>
        <w:rPr>
          <w:rFonts w:cs="Arial" w:ascii="Arial" w:hAnsi="Arial"/>
          <w:color w:val="000000"/>
          <w:sz w:val="20"/>
          <w:lang w:eastAsia="en-US"/>
        </w:rPr>
        <w:t xml:space="preserve">Zadavatel dále odkazuje na odpověď č.1 Dodatečných informací č. VI. ze dne 23. 2. 2015.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8:</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Doplňujících dotazech číslo IV je uvedeno, že výkonnostní parametry požadované po zařízení firewall jsou definovány na celý cluster, tedy jedno zařízení postačí pokud splňuje polovinu z nich.</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Jak je to v případě požadovaných portů, bude požadovaný parametr 4x 10GbE SFP+ + 8 x 10/100/1000 RJ45 splněn pokud tyto hodnoty budou součtem portů 2 zařízení v clusteru v jednom DC? (tedy jeden každý fyzický firewall bude osazen minimálně 2x 10GbE SFP++ 4 x 10/100/1000 RJ45?</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Uchazečem uvedený případ ohledně požadovaných portů je v souladu s požadavky zadavatele.</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9:</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bodě 3.11 (příloha č. 6 – Funkční a technické požadavky zadávací dokumentace) požaduje zadavatel spolupráci s provozovateli systému/aplikac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Budou se tyto služby čerpat z požadovaných 800MD konzultačních činností viz bod 3.9.1. přílohy č. 6 zadávací dokumentace nebo je má uchazeč nacenit zvlášť?</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pPr>
      <w:r>
        <w:rPr>
          <w:rFonts w:cs="Arial" w:ascii="Arial" w:hAnsi="Arial"/>
          <w:sz w:val="20"/>
          <w:szCs w:val="20"/>
          <w:lang w:eastAsia="en-US" w:bidi="en-US"/>
        </w:rPr>
        <w:t>Zadavatel uvádí, že služby uvedené v bodě 3.11 (příloha zadávací dokumentace č. 6 – Funkční a technické požadavky), týkající se spolupráce při migraci dat, začlenění aplikací do clusterů a implementace dopadů změn operačních systémů, budou čerpány z požadovaných 800 MD konzultačních činností.</w:t>
      </w:r>
    </w:p>
    <w:p>
      <w:pPr>
        <w:pStyle w:val="Normal"/>
        <w:spacing w:lineRule="atLeast" w:line="320" w:before="120" w:after="120"/>
        <w:jc w:val="both"/>
        <w:rPr/>
      </w:pPr>
      <w:r>
        <w:rPr>
          <w:rFonts w:cs="Arial" w:ascii="Arial" w:hAnsi="Arial"/>
          <w:sz w:val="20"/>
          <w:szCs w:val="20"/>
          <w:lang w:eastAsia="en-US" w:bidi="en-US"/>
        </w:rPr>
        <w:t>Vytváření virtuálních strojů dle změnových požadavků provozovatelů systémů/aplikací bude Zadavatel přednostně čerpat dle kapitoly 3.9.2 formou definovaných úkonů uvedených v tabulce v kapitole 3.9.2. Teprve až po vyčerpání maximálního počtu příslušných úkonů bude Zadavatel tyto služby čerpat požadovaných 800 MD konzultačních činností.</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0:</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V bodě 3.12 (příloha č. 6 – Funkční a technické požadavky zadávací dokumentace) požaduje zadavatel spolupráci s poskytovatelem služeb podpory provozu současných datových center.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Budou se tyto služby čerpat z požadovaných 800 MD konzultačních činností viz bod 3.9.1. přílohy č. 6 zadávací dokumentace nebo je má uchazeč nacenit zvlášť?</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uvádí, že služby uvedené v bodě 3.12 (příloha č. 6 – Funkční a technické požadavky zadávací dokumentace) budou čerpány z požadovaných 800 MD konzultačních činností.</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1:</w:t>
      </w:r>
    </w:p>
    <w:p>
      <w:pPr>
        <w:pStyle w:val="Normal"/>
        <w:spacing w:lineRule="atLeast" w:line="320" w:before="120" w:after="120"/>
        <w:jc w:val="both"/>
        <w:rPr>
          <w:rFonts w:ascii="Arial" w:hAnsi="Arial" w:cs="Arial"/>
          <w:b/>
          <w:b/>
          <w:sz w:val="20"/>
          <w:szCs w:val="20"/>
          <w:u w:val="single"/>
          <w:lang w:eastAsia="en-US" w:bidi="en-US"/>
        </w:rPr>
      </w:pPr>
      <w:r>
        <w:rPr>
          <w:rFonts w:cs="Arial" w:ascii="Arial" w:hAnsi="Arial"/>
          <w:b/>
          <w:sz w:val="20"/>
          <w:szCs w:val="20"/>
          <w:u w:val="single"/>
          <w:lang w:eastAsia="en-US" w:bidi="en-US"/>
        </w:rPr>
        <w:t xml:space="preserve">Dotazy k Tabulce 3.3.5.1: </w:t>
      </w:r>
    </w:p>
    <w:p>
      <w:pPr>
        <w:pStyle w:val="Normal"/>
        <w:spacing w:lineRule="atLeast" w:line="320" w:before="120" w:after="120"/>
        <w:jc w:val="both"/>
        <w:rPr>
          <w:b/>
          <w:b/>
          <w:bCs/>
          <w:u w:val="single"/>
        </w:rPr>
      </w:pPr>
      <w:r>
        <w:rPr>
          <w:rFonts w:cs="Arial" w:ascii="Arial" w:hAnsi="Arial"/>
          <w:sz w:val="20"/>
          <w:szCs w:val="20"/>
          <w:lang w:eastAsia="en-US" w:bidi="en-US"/>
        </w:rPr>
        <w:t xml:space="preserve">12/ Deduplikace - stačí aby ji systém podporoval (a příslušná licence nemusí být součástí dodávky), anebo má být součástí dodávky i příslušná licence? </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stanovil požadavek na podporu deduplikace jako součást řešení. Pokud je nutná licence pro provoz této technologické funkce (např. softwarové řešení, odemčení firmware), musí být součástí nabídky uchazeče.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2:</w:t>
      </w:r>
    </w:p>
    <w:p>
      <w:pPr>
        <w:pStyle w:val="Normal"/>
        <w:spacing w:lineRule="atLeast" w:line="320" w:before="120" w:after="120"/>
        <w:jc w:val="both"/>
        <w:rPr>
          <w:rFonts w:ascii="Arial" w:hAnsi="Arial" w:cs="Arial"/>
          <w:b/>
          <w:b/>
          <w:sz w:val="20"/>
          <w:szCs w:val="20"/>
          <w:u w:val="single"/>
          <w:lang w:eastAsia="en-US" w:bidi="en-US"/>
        </w:rPr>
      </w:pPr>
      <w:r>
        <w:rPr>
          <w:rFonts w:cs="Arial" w:ascii="Arial" w:hAnsi="Arial"/>
          <w:b/>
          <w:sz w:val="20"/>
          <w:szCs w:val="20"/>
          <w:u w:val="single"/>
          <w:lang w:eastAsia="en-US" w:bidi="en-US"/>
        </w:rPr>
        <w:t>Dotazy k Tabulce 3.3.5.1:</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15/ prosíme o objasnění termínu Migrace v požadavku ("Zálohování a migrace hostitelského stroje - offline ze zaváděcího média")</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Jedná se provedení offline zálohy, kdy pro spuštění agenta zálohovacího programu bude využito externího média (CD, ISO image).</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3:</w:t>
      </w:r>
    </w:p>
    <w:p>
      <w:pPr>
        <w:pStyle w:val="Normal"/>
        <w:spacing w:lineRule="atLeast" w:line="320" w:before="120" w:after="120"/>
        <w:jc w:val="both"/>
        <w:rPr>
          <w:rFonts w:ascii="Arial" w:hAnsi="Arial" w:cs="Arial"/>
          <w:b/>
          <w:b/>
          <w:sz w:val="20"/>
          <w:szCs w:val="20"/>
          <w:u w:val="single"/>
          <w:lang w:eastAsia="en-US" w:bidi="en-US"/>
        </w:rPr>
      </w:pPr>
      <w:r>
        <w:rPr>
          <w:rFonts w:cs="Arial" w:ascii="Arial" w:hAnsi="Arial"/>
          <w:b/>
          <w:sz w:val="20"/>
          <w:szCs w:val="20"/>
          <w:u w:val="single"/>
          <w:lang w:eastAsia="en-US" w:bidi="en-US"/>
        </w:rPr>
        <w:t>Dotazy k Tabulce 3.3.5.1:</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31/ možnost replikovat zálohy do více úložišť - stačí aby systém tuto vlastnost podporoval (s tím že příslušná licence nemusí být součástí dodávky), anebo má být součástí dodávky i příslušná licence?</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Součástí řešení musí být příslušná licence, pakliže ji uchazečem navržený systém vyžaduje pro svou funkčnost.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4:</w:t>
      </w:r>
    </w:p>
    <w:p>
      <w:pPr>
        <w:pStyle w:val="Normal"/>
        <w:spacing w:lineRule="atLeast" w:line="320" w:before="120" w:after="120"/>
        <w:jc w:val="both"/>
        <w:rPr>
          <w:rFonts w:ascii="Arial" w:hAnsi="Arial" w:cs="Arial"/>
          <w:b/>
          <w:b/>
          <w:sz w:val="20"/>
          <w:szCs w:val="20"/>
          <w:u w:val="single"/>
          <w:lang w:eastAsia="en-US" w:bidi="en-US"/>
        </w:rPr>
      </w:pPr>
      <w:r>
        <w:rPr>
          <w:rFonts w:cs="Arial" w:ascii="Arial" w:hAnsi="Arial"/>
          <w:b/>
          <w:sz w:val="20"/>
          <w:szCs w:val="20"/>
          <w:u w:val="single"/>
          <w:lang w:eastAsia="en-US" w:bidi="en-US"/>
        </w:rPr>
        <w:t>Dotazy k Tabulce 3.3.5.1:</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33/ co se rozumí požadavkem Konsolidace záloh</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Jedná se o prostou selekci záloh, kdy systém umožní selektivně vybrat z již provedených (uložených) záloh ty, které budou ponechány a které budou smazány.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5:</w:t>
      </w:r>
    </w:p>
    <w:p>
      <w:pPr>
        <w:pStyle w:val="Normal"/>
        <w:spacing w:lineRule="atLeast" w:line="320" w:before="120" w:after="120"/>
        <w:jc w:val="both"/>
        <w:rPr>
          <w:b/>
          <w:b/>
          <w:bCs/>
          <w:u w:val="single"/>
        </w:rPr>
      </w:pPr>
      <w:r>
        <w:rPr>
          <w:rFonts w:cs="Arial" w:ascii="Arial" w:hAnsi="Arial"/>
          <w:b/>
          <w:sz w:val="20"/>
          <w:szCs w:val="20"/>
          <w:u w:val="single"/>
          <w:lang w:eastAsia="en-US" w:bidi="en-US"/>
        </w:rPr>
        <w:t xml:space="preserve">Dotaz ke kapitole 3.13.2.1.2.6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Jaký má být rozsah navrhovaného Testu obnovy prováděného 1 x ročně - kompletní infrastruktura, vybrané infrastrukturní služby, jednotlivá vybraná agenda, nebo např. typové technologické vrstvy (vybraný databázový systém, vybraný operační systém apod.)? </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jc w:val="both"/>
        <w:rPr>
          <w:rFonts w:ascii="Arial" w:hAnsi="Arial" w:cs="Arial"/>
          <w:color w:val="000000"/>
          <w:sz w:val="20"/>
          <w:szCs w:val="20"/>
          <w:u w:val="single"/>
          <w:lang w:eastAsia="en-US" w:bidi="en-US"/>
        </w:rPr>
      </w:pPr>
      <w:r>
        <w:rPr>
          <w:rFonts w:cs="Arial" w:ascii="Arial" w:hAnsi="Arial"/>
          <w:color w:val="000000"/>
          <w:sz w:val="20"/>
          <w:szCs w:val="20"/>
          <w:u w:val="single"/>
          <w:lang w:eastAsia="en-US" w:bidi="en-US"/>
        </w:rPr>
      </w:r>
    </w:p>
    <w:p>
      <w:pPr>
        <w:pStyle w:val="Normal"/>
        <w:jc w:val="both"/>
        <w:rPr/>
      </w:pPr>
      <w:r>
        <w:rPr>
          <w:rFonts w:cs="Arial" w:ascii="Arial" w:hAnsi="Arial"/>
          <w:color w:val="000000"/>
          <w:sz w:val="20"/>
          <w:szCs w:val="20"/>
        </w:rPr>
        <w:t>V součinnosti se zadavatelem zajistí uchazeč test obnovy spočívající v obnově všech částí vrstev. Test obnovy spočívá v zajištění těchto činnosti:</w:t>
      </w:r>
    </w:p>
    <w:p>
      <w:pPr>
        <w:pStyle w:val="Normal"/>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3"/>
        </w:numPr>
        <w:jc w:val="both"/>
        <w:rPr>
          <w:rFonts w:ascii="Arial" w:hAnsi="Arial" w:cs="Arial"/>
          <w:color w:val="000000"/>
          <w:sz w:val="20"/>
          <w:szCs w:val="20"/>
        </w:rPr>
      </w:pPr>
      <w:r>
        <w:rPr>
          <w:rFonts w:cs="Arial" w:ascii="Arial" w:hAnsi="Arial"/>
          <w:color w:val="000000"/>
          <w:sz w:val="20"/>
          <w:szCs w:val="20"/>
        </w:rPr>
        <w:t>Obnova dat ze záloh.</w:t>
      </w:r>
    </w:p>
    <w:p>
      <w:pPr>
        <w:pStyle w:val="Odstavecseseznamem"/>
        <w:numPr>
          <w:ilvl w:val="0"/>
          <w:numId w:val="3"/>
        </w:numPr>
        <w:jc w:val="both"/>
        <w:rPr>
          <w:rFonts w:ascii="Arial" w:hAnsi="Arial" w:cs="Arial"/>
          <w:color w:val="000000"/>
          <w:sz w:val="20"/>
          <w:szCs w:val="20"/>
        </w:rPr>
      </w:pPr>
      <w:r>
        <w:rPr>
          <w:rFonts w:cs="Arial" w:ascii="Arial" w:hAnsi="Arial"/>
          <w:color w:val="000000"/>
          <w:sz w:val="20"/>
          <w:szCs w:val="20"/>
        </w:rPr>
        <w:t>Ověření validity dat.</w:t>
      </w:r>
    </w:p>
    <w:p>
      <w:pPr>
        <w:pStyle w:val="Odstavecseseznamem"/>
        <w:numPr>
          <w:ilvl w:val="0"/>
          <w:numId w:val="3"/>
        </w:numPr>
        <w:jc w:val="both"/>
        <w:rPr>
          <w:rFonts w:ascii="Arial" w:hAnsi="Arial" w:cs="Arial"/>
          <w:color w:val="000000"/>
          <w:sz w:val="20"/>
          <w:szCs w:val="20"/>
        </w:rPr>
      </w:pPr>
      <w:r>
        <w:rPr>
          <w:rFonts w:cs="Arial" w:ascii="Arial" w:hAnsi="Arial"/>
          <w:color w:val="000000"/>
          <w:sz w:val="20"/>
          <w:szCs w:val="20"/>
        </w:rPr>
        <w:t>Ověření funkčnosti integrací.</w:t>
      </w:r>
    </w:p>
    <w:p>
      <w:pPr>
        <w:pStyle w:val="Odstavecseseznamem"/>
        <w:numPr>
          <w:ilvl w:val="0"/>
          <w:numId w:val="3"/>
        </w:numPr>
        <w:jc w:val="both"/>
        <w:rPr>
          <w:rFonts w:ascii="Arial" w:hAnsi="Arial" w:cs="Arial"/>
          <w:color w:val="000000"/>
          <w:sz w:val="20"/>
          <w:szCs w:val="20"/>
        </w:rPr>
      </w:pPr>
      <w:r>
        <w:rPr>
          <w:rFonts w:cs="Arial" w:ascii="Arial" w:hAnsi="Arial"/>
          <w:color w:val="000000"/>
          <w:sz w:val="20"/>
          <w:szCs w:val="20"/>
        </w:rPr>
        <w:t xml:space="preserve">Ověření funkčností.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Bude se jednat o vybrané infrastrukturní služby (např. hostitelský server), typové technologické prvky (vybraný virtuální server, databáze apod).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6:</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Prosíme o odhad objemu dat (se 4-letým výhledem) který má být předmětem pravidelných záloh. Jinými slovy odhad objemu jedné pravidelné plné zálohy celého prostředí po 4 letech provozu. (Z tohoto odhadu je nutné vyloučit data archivního charakteru, zálohovaná jednorázově nebo s frekvencí delší 90 dní.)</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objem dat nepředjímá, Uchazeč jej může odhadnout dle velikosti fyzické infrastruktury, která je předmětem této veřejné zakázky.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7:</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Má být zálohování prováděno po SAN (tam kde to lze) nebo LAN, popř. zda je to na rozhodnutí Uchazeče?</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předpokládá zálohování po SAN v těch případech, kde je to technologicky možné.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8:</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Na jakém typu serverů (TYP A nebo B popř. C) se předpokládá provoz databázových systémů  MS Exchange/MS SQL/ MS Sharepoint/MS Active Director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použité typy serverů nepředjímá, neboť počítá s využitím plovoucích zdrojů v rámci virtualizační platformy.</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19:</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v příloze ZD č. 6, kapitole 3.3.5.1 uvádí, že požaduje dodání zálohovacího a archivačního SW, který nemá licenční omezení nebo je licenčně vázán na fyzický HW. V případě vazby na fyzický HW, požaduje zadavatel pokrytí tímto zálohovacím a archivačním SW výhradně HW serverů, které jsou poptávány v tomto výběrovém řízení? Pokud ne, žádáme o sdělení poštu virtualizačních serverů a počet fyzických serverů, které mají být pokryty dodaným zálohovacím a archivačním SW.</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pPr>
      <w:r>
        <w:rPr>
          <w:rFonts w:cs="Arial" w:ascii="Arial" w:hAnsi="Arial"/>
          <w:sz w:val="20"/>
          <w:szCs w:val="20"/>
          <w:lang w:eastAsia="en-US" w:bidi="en-US"/>
        </w:rPr>
        <w:t xml:space="preserve">V případě vazby zálohovacího a archivačního SW na fyzický HW, zadavatel požaduje pokrytí tímto zálohovacím a archivačním SW u fyzických serverů, které jsou poptávány v tomto zadávacím řízení.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t>Dotaz č. 20:</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v příloze ZD č. 6, kapitole 3.1.1 uvádí, že dá k dispozici licence na produkty společnosti Microsoft, které budou zapotřebí k implementaci požadovaných funkcionalit, vyjma licence na produkt Microsoft pro dohledový/monitorovací systém.</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případě, že pro splnění zadávacích podmínek použijeme produkt Microsoft Windows Server 2012 a pro správu vizualizačního prostředí produkt Microsoft Systém Center 2012, myslí zadavatel dohledovým/monitorovacím SW, který není zahrnut do množiny poskytnutých licencí, právě produkt Microsoft Systém Center 2012?</w:t>
      </w:r>
    </w:p>
    <w:p>
      <w:pPr>
        <w:pStyle w:val="Normal"/>
        <w:spacing w:lineRule="atLeast" w:line="320" w:before="120" w:after="120"/>
        <w:jc w:val="both"/>
        <w:rPr/>
      </w:pPr>
      <w:r>
        <w:rPr>
          <w:rFonts w:cs="Arial" w:ascii="Arial" w:hAnsi="Arial"/>
          <w:sz w:val="20"/>
          <w:szCs w:val="20"/>
          <w:lang w:eastAsia="en-US" w:bidi="en-US"/>
        </w:rPr>
        <w:t>Pokud zadavatel nemá na mysli produkt Microsoft Systém Center 2012, žádáme o uvedení přesného označení názvu licence na produkt Microsoft pro dohledový/monitorovací systém, která nebude zadavatelem dána k dispozici.</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nepředjímá, jaký monitorovací systém pro pokrytí potřeb zadavatele uchazeč zvolí. Pokud bude chtít uchazeč využít Microsoft Systém Center 2012 pro pokrytí požadovaných služeb uvedených v kapitole 3.4 (monitorovací systém), musí být licence pro tento software součástí nabídky uchazeče. Zadavatel neposkytne v souladu s bodem 3.1.1 přílohy zadávací dokumentace č. 6 – Funkční a technické požadavky žádné licence pro pokrytí požadavků uvedených v kapitole 3.4. této přílohy zadávací dokumentac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V Praze dne 27. 2.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roid Sans">
    <w:altName w:val="Times New Roman"/>
    <w:charset w:val="00"/>
    <w:family w:val="auto"/>
    <w:pitch w:val="variable"/>
  </w:font>
  <w:font w:name="Palatino Linotype">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6z0">
    <w:name w:val="WW8Num6z0"/>
    <w:qFormat/>
    <w:rPr>
      <w:rFonts w:cs="Times New Roman"/>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Droid Sans;Times New Roman" w:hAnsi="Droid Sans;Times New Roman" w:eastAsia="MS Mincho;ＭＳ 明朝" w:cs="Droid San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Unicode MS"/>
    </w:rPr>
  </w:style>
  <w:style w:type="character" w:styleId="WW8Num21z2">
    <w:name w:val="WW8Num21z2"/>
    <w:qFormat/>
    <w:rPr>
      <w:rFonts w:ascii="Courier New" w:hAnsi="Courier New" w:eastAsia="Times New Roman" w:cs="Arial Unicode M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SimSun;宋体"/>
    </w:rPr>
  </w:style>
  <w:style w:type="character" w:styleId="WW8Num26z0">
    <w:name w:val="WW8Num26z0"/>
    <w:qFormat/>
    <w:rPr>
      <w:rFonts w:ascii="Palatino Linotype" w:hAnsi="Palatino Linotype" w:cs="Palatino Linotyp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16"/>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alatino Linotype" w:hAnsi="Palatino Linotype" w:cs="Palatino Linotyp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u w:val="sing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Times New Roman"/>
    </w:rPr>
  </w:style>
  <w:style w:type="character" w:styleId="WW8Num42z0">
    <w:name w:val="WW8Num42z0"/>
    <w:qFormat/>
    <w:rPr>
      <w:rFonts w:ascii="Arial" w:hAnsi="Arial" w:cs="Arial"/>
      <w:sz w:val="20"/>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b w:val="false"/>
    </w:rPr>
  </w:style>
  <w:style w:type="character" w:styleId="WW8Num45z7">
    <w:name w:val="WW8Num45z7"/>
    <w:qFormat/>
    <w:rPr>
      <w:rFonts w:cs="Times New Roman"/>
    </w:rPr>
  </w:style>
  <w:style w:type="character" w:styleId="WW8Num45z8">
    <w:name w:val="WW8Num45z8"/>
    <w:qFormat/>
    <w:rPr>
      <w:rFonts w:cs="Times New Roman"/>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31:00Z</dcterms:created>
  <dc:creator>Kettner;Košťálová</dc:creator>
  <dc:description/>
  <dc:language>en-US</dc:language>
  <cp:lastModifiedBy>Autor</cp:lastModifiedBy>
  <cp:lastPrinted>2015-02-27T13:05:00Z</cp:lastPrinted>
  <dcterms:modified xsi:type="dcterms:W3CDTF">2015-02-27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